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C18.exe       (c) 2004 Ron Car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C18.exe can program 18FX220 and 18FX320 microprocessors using the PIC-EL hardware.  The program is written using MIX POWER C and is a DOS program.  There is a provision for controlling the polarity of the signals RTS,DTR,CTS and TD but not the functions of the signals.  It is possible that hardware other than the PIC-EL may be used with this program if it uses the same interface sig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gram requires a support file called dconfig.txt.  This file contains the serial port address as well as definitions for the devices.  There are comments in that file that explain how it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gram uses the block feature of the PIC18F series in that the device is erased and programmed by blocks.  For a typical device like the 18F1220, three separate code areas can be erased and programmed.  The areas are selected by the contents of the hex file.  As an example, if the hex file does not contain any code in the boot block, that area will not be erased.  The eeprom works in a similar manner.  The only eeprom locations changed will be locations contained in the hex fil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e program will ask for the hex file name if one is not specified on the command line. If you do not enter a valid hex file name, the program will continue.  Then you are asked to powerup the hardware in program mode.  Next the device ID is read and compared to the devices in the dconfig.txt file.  If a matching device is found in the file, the hex file is read into memory.  If the hex file name is blank or invalid, the program prompts if you wish to bulk erase the device. You must type the complete word 'yes' in order to perform a bulk erase.  Generally a bulk erase will not be necessary unless you accidentally cleared the protect bits in the configuration register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ssuming you entered a valid hex file name and did not wish to bulk erase, the program next reads the contents of the device and compares the read data with the hex file.  The program then decides which blocks need to be erased and programmed. If the contents of the device already match the contents of the hex file, no writes occur - just a verify.  If there is any non-matching location in a block, the entire block is erased and reprogrammed.  Existing data in the device is preserved only on block boundaries. The device is verified after all programming is finis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is time, the user-id locations are ignored.</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1:42:00Z</dcterms:created>
  <dc:creator/>
  <dc:description/>
  <dc:language>en-US</dc:language>
  <cp:lastModifiedBy>student</cp:lastModifiedBy>
  <dcterms:modified xsi:type="dcterms:W3CDTF">2004-02-20T01:59:00Z</dcterms:modified>
  <cp:revision>2</cp:revision>
  <dc:subject/>
  <dc:title/>
</cp:coreProperties>
</file>